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</w:rPr>
        <w:t>„</w:t>
      </w:r>
      <w:r>
        <w:rPr>
          <w:rFonts w:cs="Courier New" w:ascii="Courier New" w:hAnsi="Courier New"/>
        </w:rPr>
        <w:t>Dolgozni csak pontosan, szépen, ahogy a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Cs/>
        </w:rPr>
        <w:t>csillag</w:t>
      </w:r>
      <w:r>
        <w:rPr>
          <w:rFonts w:cs="Courier New" w:ascii="Courier New" w:hAnsi="Courier New"/>
        </w:rPr>
        <w:t xml:space="preserve"> megy az égen, úgy érdemes.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ózsef Attila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4"/>
          <w:szCs w:val="24"/>
        </w:rPr>
      </w:pPr>
      <w:r>
        <w:rPr>
          <w:sz w:val="24"/>
          <w:szCs w:val="24"/>
        </w:rPr>
        <w:t>Mintegy 5 milliárd évvel ezelőtt egy új csillag sugarai járták át a Galaxist. Néhány száz évmillió múltán a körülötte örvénylő por- és gázfelhőből lassan-lassan kezdtek kibontakozni a bolygók és holdjaik, meghatározott pályára álltak a kósza üstökösök és a vad meteorrajok. Bolygórendszer született az űr végtelenjében, melynek tagjai az Univerzum fizikai törvényeinek megfelelően sorra megtalálták saját helyzetüket, majd hűségesen rótták végtelen útjukat a számukra elrendelt ellipszispályákon. Nincs értelme feltenni azt a kérdést, hogy mikor alakult ki a csillagászat tudománya. A legrégebbi források az ókori Mezopotámia és Egyiptom földjéről rejtélyes módon már igen magas szintű csillagászati ismeretekről mesélnek.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4"/>
          <w:szCs w:val="24"/>
        </w:rPr>
      </w:pPr>
      <w:r>
        <w:rPr>
          <w:sz w:val="24"/>
          <w:szCs w:val="24"/>
        </w:rPr>
        <w:t>CSILLAGÁSZAT AZ ÓKORI GÖRÖGORSZÁGBAN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4"/>
          <w:szCs w:val="24"/>
        </w:rPr>
      </w:pPr>
      <w:r>
        <w:rPr>
          <w:sz w:val="24"/>
          <w:szCs w:val="24"/>
        </w:rPr>
        <w:t>THALÉSZ (I. E. KB. 640-550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4"/>
          <w:szCs w:val="24"/>
        </w:rPr>
      </w:pPr>
      <w:r>
        <w:rPr>
          <w:sz w:val="24"/>
          <w:szCs w:val="24"/>
        </w:rPr>
        <w:t>ANAXIMANDROSZ (I. E. KB. 610-546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4"/>
          <w:szCs w:val="24"/>
        </w:rPr>
      </w:pPr>
      <w:r>
        <w:rPr>
          <w:sz w:val="24"/>
          <w:szCs w:val="24"/>
        </w:rPr>
        <w:t>PITHAGORÁSZ (I. E. VI. SZ.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4"/>
          <w:szCs w:val="24"/>
        </w:rPr>
      </w:pPr>
      <w:r>
        <w:rPr>
          <w:sz w:val="24"/>
          <w:szCs w:val="24"/>
        </w:rPr>
        <w:t>EUDOXOSZ (I. E. 408-350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4"/>
          <w:szCs w:val="24"/>
        </w:rPr>
      </w:pPr>
      <w:r>
        <w:rPr>
          <w:sz w:val="24"/>
          <w:szCs w:val="24"/>
        </w:rPr>
        <w:t>ARISZTOTELÉSZ (I. E. 384-322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sz w:val="24"/>
          <w:szCs w:val="24"/>
        </w:rPr>
        <w:t>ERATOSZTHENÉSZ (I. E. 376-195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4"/>
          <w:szCs w:val="24"/>
        </w:rPr>
      </w:pPr>
      <w:r>
        <w:rPr>
          <w:sz w:val="24"/>
          <w:szCs w:val="24"/>
        </w:rPr>
        <w:t>PTOLEMAIOSZ (I. SZ. 83-161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4"/>
          <w:szCs w:val="24"/>
        </w:rPr>
      </w:pPr>
      <w:r>
        <w:rPr>
          <w:sz w:val="24"/>
          <w:szCs w:val="24"/>
        </w:rPr>
        <w:t xml:space="preserve">PTOLEMAIOSZ UTÁN A KÖZÉPKOR SÖTÉT ÉVSZÁZADAI KÖVETKEZTEK 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4"/>
          <w:szCs w:val="24"/>
        </w:rPr>
      </w:pPr>
      <w:r>
        <w:rPr>
          <w:sz w:val="24"/>
          <w:szCs w:val="24"/>
        </w:rPr>
        <w:t>KOPERNIKUSZ (1473-1543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4"/>
          <w:szCs w:val="24"/>
        </w:rPr>
      </w:pPr>
      <w:r>
        <w:rPr>
          <w:sz w:val="24"/>
          <w:szCs w:val="24"/>
        </w:rPr>
        <w:t>GALILEO GALILEI (1564-1642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4"/>
          <w:szCs w:val="24"/>
        </w:rPr>
      </w:pPr>
      <w:r>
        <w:rPr>
          <w:sz w:val="24"/>
          <w:szCs w:val="24"/>
        </w:rPr>
        <w:t>TYCHO BRAHE (1546-1601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4"/>
          <w:szCs w:val="24"/>
        </w:rPr>
      </w:pPr>
      <w:r>
        <w:rPr>
          <w:sz w:val="24"/>
          <w:szCs w:val="24"/>
        </w:rPr>
        <w:t>JOHANNES KEPLER (1571-1630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4"/>
          <w:szCs w:val="24"/>
        </w:rPr>
      </w:pPr>
      <w:r>
        <w:rPr>
          <w:sz w:val="24"/>
          <w:szCs w:val="24"/>
        </w:rPr>
        <w:t>ISAAC NEWTON (1643-1727)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4"/>
          <w:szCs w:val="24"/>
        </w:rPr>
      </w:pPr>
      <w:r>
        <w:rPr>
          <w:sz w:val="24"/>
          <w:szCs w:val="24"/>
        </w:rPr>
        <w:t>Newton korától napjainkig óriási fejlődésen ment keresztül a csillagászat. Számos ágazatra bomlott, amelyeket egyre korszerűbb tudományos módszerek és technikai eljárások támogatnak. 1957. október 4-én új korszak köszöntött be az emberiség történetében: a Szovjetunió fellőtte az első mesterséges holdat (Szputnyikot). Ez volt az űrkorszak nyitánya. Azóta több mint kétezer űreszközt indítottunk 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>Csillagászok</w:t>
      </w:r>
    </w:p>
    <w:p>
      <w:pPr>
        <w:pStyle w:val="Normal"/>
        <w:numPr>
          <w:ilvl w:val="0"/>
          <w:numId w:val="0"/>
        </w:numPr>
        <w:outlineLvl w:val="1"/>
        <w:rPr>
          <w:rFonts w:ascii="Courier New" w:hAnsi="Courier New" w:cs="Courier New"/>
          <w:bCs/>
          <w:kern w:val="2"/>
        </w:rPr>
      </w:pPr>
      <w:r>
        <w:rPr>
          <w:rFonts w:cs="Courier New" w:ascii="Courier New" w:hAnsi="Courier New"/>
          <w:bCs/>
          <w:kern w:val="2"/>
        </w:rPr>
        <w:t>Nikolausz Kopernikusz</w:t>
      </w:r>
    </w:p>
    <w:p>
      <w:pPr>
        <w:pStyle w:val="NormlWeb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íres csillagász, Kopernikusz 1473. február 19-én született a lengyelországi Torunban. Apja a város egyik jelentős rézkereskedője volt, innen származik neve jelentése is. 1483-ban Kopernikusz árvaságra jutott, neveltetését nagybátyja, Lucas Watrelrode fromborgi kanonok, a későbbi warmiai püspök irányította. Ez a körülmény tette lehetővé, hogy Kopernikusz 33 éves koráig egyfolytában tanuljon, és művelt humanista váljon belőle, aki a teológiai és latin nyelvű képzés mellett az orvos- és jogtudományokat, a matematikát, a csillagászatot és a görög nyelvet is behatóan ismerte.</w:t>
      </w:r>
    </w:p>
    <w:p>
      <w:pPr>
        <w:pStyle w:val="NormlWeb"/>
        <w:shd w:fill="F8FCFF" w:val="clear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annes Kepler</w:t>
      </w:r>
    </w:p>
    <w:p>
      <w:pPr>
        <w:pStyle w:val="NormlWeb"/>
        <w:shd w:fill="F8FCFF" w:val="clear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71. december 27-én született Weil der Stadtban a német szabad birodalmi városban. Anyja keltette fel az érdeklődését a csillagászat iránt: megmutatta neki az 1577-es üstököst és az 1580-as holdfogyatkozást. 1591-ben teológiát kezdett el tanulni Tübingenben. Itt az egyetemen hallott először Kopernikusz csillagászati világképéről.</w:t>
      </w:r>
    </w:p>
    <w:p>
      <w:pPr>
        <w:pStyle w:val="NormlWeb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lileo Galilei</w:t>
      </w:r>
    </w:p>
    <w:p>
      <w:pPr>
        <w:pStyle w:val="NormlWeb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lilei Pisa-ban született 1564-ben, Giulia Ammannati és Vincenzo Galilei zenetudós fia. Tanulmányait Pisa-ban végezte, ahol később matematikát tanított 1589 és 1592 között. Professzornak nevezték ki Padovában, ahol 1610-ig tanított. Feltalálta a mikroszkópot felfedezte a Jupiter holdjait. 1610-ben megválasztották a matematika legfőbb professzorának a Pisa-i Egyetemen és matematikusi nagyhercegi címet kapott. Később a Szaturnuszt vizsgálta és megfigyelte a Vénusz fázisait.</w:t>
      </w:r>
    </w:p>
    <w:p>
      <w:pPr>
        <w:pStyle w:val="NormlWeb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2:34:00Z</dcterms:created>
  <dc:creator>Kozma László Országos Versenybizottság</dc:creator>
  <dc:description/>
  <cp:keywords/>
  <dc:language>en-US</dc:language>
  <cp:lastModifiedBy>ridzi</cp:lastModifiedBy>
  <dcterms:modified xsi:type="dcterms:W3CDTF">2009-01-14T13:24:00Z</dcterms:modified>
  <cp:revision>8</cp:revision>
  <dc:subject/>
  <dc:title/>
</cp:coreProperties>
</file>