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„</w:t>
      </w:r>
      <w:r>
        <w:rPr/>
        <w:t>A semmiből teremtettem, egy új más világot.”</w:t>
      </w:r>
    </w:p>
    <w:p>
      <w:pPr>
        <w:pStyle w:val="Heading3"/>
        <w:spacing w:before="0" w:after="0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Bolyai János, minden idők egyik legnagyobb és legeredetibb gondolkodású matematikusa, hadmérnök Bolyai Farkas fia, 1802. december 15-én született Kolozsváron.</w:t>
      </w:r>
    </w:p>
    <w:p>
      <w:pPr>
        <w:pStyle w:val="NormlWeb"/>
        <w:numPr>
          <w:ilvl w:val="0"/>
          <w:numId w:val="0"/>
        </w:numPr>
        <w:spacing w:before="0" w:after="0"/>
        <w:outlineLvl w:val="3"/>
        <w:rPr>
          <w:bCs/>
          <w:iCs/>
        </w:rPr>
      </w:pPr>
      <w:r>
        <w:rPr>
          <w:bCs/>
          <w:iCs/>
        </w:rPr>
        <w:t>Apja Bolyai Farkas, a fia születése után így írt Gaussnak az újszülöttről: „Egészséges, szép gyermek, finom vonásokkal, fekete hajjal és szemöldökkel s tüzes sötétkék szemekkel, mely úgy ragyog, mint két drágakő.”</w:t>
      </w:r>
    </w:p>
    <w:p>
      <w:pPr>
        <w:pStyle w:val="NormlWeb"/>
        <w:numPr>
          <w:ilvl w:val="0"/>
          <w:numId w:val="0"/>
        </w:numPr>
        <w:spacing w:before="0" w:after="0"/>
        <w:outlineLvl w:val="3"/>
        <w:rPr>
          <w:bCs/>
          <w:iCs/>
        </w:rPr>
      </w:pPr>
      <w:r>
        <w:rPr>
          <w:bCs/>
          <w:iCs/>
        </w:rPr>
        <w:t>A gyermek Bolyai János 2 éves koráig Domáldon nevelkedik, majd Marosvásárhelyre költözik a család. Az apa Bolyai Farkas, nagy jelentőséget tanúsít a gyerek testi fejlődésének, de erősen helytelenítette a szellemi képességek túl korai fejlesztését. Ennek ellenére a kis János már 4 éves korában ismerte a kör, a sugár és a középpont fogalmát, az ellipszist, sőt még a „sinus”fogalma sem volt idegen számára. Hatéves korára, szinte egyedül meg tanul olvasni, sőt németül is jól beszél. Hétéves korában hegedülni kezdett, tíz éves korára, már első hegedűt játszotta a vonósnégyesekben. Nagyon tehetséges, de ugyanakkor elég szenvedélyes gyermek is. Briliáns logikájú kritikus és meggyőződésének szenvedélyes érvényesítőjévé válik. Kilenc éves korában apja rendszeres tanulásra fogta. Hamar kitűnik kivételes tehetsége a matematika iránt, rövidesen megismeri Eukleidész hat könyvét, Euler algebráját és Döttler fizikájának nagy részét is. Tizenkét évesen az apja beíratta a marosvásárhelyi kollégiumba, ahol 1817-ben alig 15 évesen osztálya legjobbjaként letette a „rigirosumot” azaz szigorlatot. Az akkori iskolai szabályok szerint ezzel főiskolás diákká válhatott.</w:t>
      </w:r>
    </w:p>
    <w:p>
      <w:pPr>
        <w:pStyle w:val="NormlWeb"/>
        <w:numPr>
          <w:ilvl w:val="0"/>
          <w:numId w:val="0"/>
        </w:numPr>
        <w:spacing w:before="0" w:after="0"/>
        <w:outlineLvl w:val="3"/>
        <w:rPr>
          <w:bCs/>
          <w:iCs/>
        </w:rPr>
      </w:pPr>
      <w:r>
        <w:rPr>
          <w:bCs/>
          <w:iCs/>
        </w:rPr>
        <w:t>Felmerült a kérdés, hol tanuljon tovább? Bolyai Farkas azt szerette volna, ha Jánost Göttingenbe küldi ifjúkori barátjához Gausshoz. A zárkózott, hideg Gauss viszont elutasította a segítséget. Újra felmerül tehát a kérdés, hol és mit tanuljon János? Végül is Bolyai Farkas úgy határozott, hogy saját ifjúkori álmát megvalósítandó, Jánost a bécsi hadmérnöki akadémiára adja. Ez azonban meghaladta a család anyagi hátterét, ezért az apa mecénásokat keres a fia taníttatási költségeinek a fedezésére. Farkasnak sikerült is elérnie, hogy gróf Kemény Miklós és gróf Kendeffi Ádám felvállalják a taníttatási költségek oroszlánrészét. A bécsi hadmérnöki Akadémián hamar kitűnik lángelméjével, habár nem sok gondot fordít a tanulásra, mégis másodikként végez az osztályában. Mint kiválóan végzett növendéket az Akadémián tartották még egy évig különleges hadmérnöki tudományokra képezték ki. 1823-ban alhadnagynak nevezték ki a temesvári erődítési helyi igazgatósághoz.</w:t>
      </w:r>
    </w:p>
    <w:p>
      <w:pPr>
        <w:pStyle w:val="NormlWeb"/>
        <w:numPr>
          <w:ilvl w:val="0"/>
          <w:numId w:val="0"/>
        </w:numPr>
        <w:spacing w:before="0" w:after="0"/>
        <w:outlineLvl w:val="3"/>
        <w:rPr>
          <w:bCs/>
          <w:iCs/>
        </w:rPr>
      </w:pPr>
      <w:r>
        <w:rPr>
          <w:bCs/>
          <w:iCs/>
        </w:rPr>
        <w:t>Bolyai János 12 éves korától szakadatlanul foglalkozott a „parallelák” hatalmas problémájával.1823-ban ezeket a sorokat írta Temesvárról édesapjának: „A semmiből egy ujj más világot teremtettem” De mi is ez a nagy felfedezés, amely alapjaiban „megrengette” az akkori világot? Az antik görögök nagy találmánya a geometria. Az antik görög geometria alkalmazhatósága elsősorban annak köszönhető, hogy állításait „néhány alapigazságból” vezeti le. Nem szükséges tehát a természet minden jelenségét közvetlen tapasztalatból megismerni, elég csupán néhány elemi, minden ember számára nyilvánvaló alapigazság-úgynevezett- Axióma-megismerése tapasztalat alapján. Utána már minden egyéb tapasztalatilag alig hozzáférhető tényt az axiómák igazságára támaszkodva pusztán gondolkodás útján be tudunk bizonyítani. Az elmondottak alapján, elég világos, hogy a geometria tudományában minden axiómákon múlik. De a geometria axiómái között, amelyeket Eukleidész, alexandriai matematikus állított össze i.e.300 körül, az V. posztulátum, vagy XI. axióma néven szerepel egy olyan állítás is, amelynek igazsága egyáltalában nem nyilvánvaló, mint a többi axiómáé.</w:t>
      </w:r>
    </w:p>
    <w:p>
      <w:pPr>
        <w:pStyle w:val="NormlWeb"/>
        <w:numPr>
          <w:ilvl w:val="0"/>
          <w:numId w:val="0"/>
        </w:numPr>
        <w:spacing w:before="0" w:after="0"/>
        <w:outlineLvl w:val="3"/>
        <w:rPr/>
      </w:pPr>
      <w:r>
        <w:rPr>
          <w:bCs/>
          <w:iCs/>
        </w:rPr>
        <w:t>Bolyai János lángesze észrevette, hogy a geometria közvetlenül nem azt írja le, milyen a világ, hanem csak eszköze a világ megismerésének: azt írja, le milyen lehet a vilá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5:37:00Z</dcterms:created>
  <dc:creator>Kozma László Országos Versenybizottság</dc:creator>
  <dc:description/>
  <cp:keywords/>
  <dc:language>en-US</dc:language>
  <cp:lastModifiedBy>ridzi</cp:lastModifiedBy>
  <dcterms:modified xsi:type="dcterms:W3CDTF">2010-01-17T05:37:00Z</dcterms:modified>
  <cp:revision>2</cp:revision>
  <dc:subject/>
  <dc:title>Bolyai János</dc:title>
</cp:coreProperties>
</file>