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z erdő fohász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ándor, ki elhaladsz mellettem, ne emelj rám kezet!</w:t>
        <w:br/>
        <w:t>Én vagyok tűzhelyed melege hideg téli éjszakákon,</w:t>
        <w:br/>
        <w:t>Én vagyok tornácod barátságos fedele,</w:t>
        <w:br/>
        <w:t>Melynek árnyékába menekülsz a tűző nap elől,</w:t>
        <w:br/>
        <w:t>És gyümölcsöm oltja szomjadat.</w:t>
        <w:br/>
        <w:t>Én vagyok a gerenda, mely házadat tartja, és vagyok asztalod lapja,</w:t>
        <w:br/>
        <w:t>Én vagyok az ágy, amelyben fekszel,</w:t>
        <w:br/>
        <w:t>A deszka, amelyből csónakod építed.</w:t>
        <w:br/>
        <w:t>Én vagyok házad ajtaja</w:t>
        <w:br/>
        <w:t>Bölcsőd fája ...</w:t>
        <w:br/>
        <w:t>... Koporsód fedele.</w:t>
        <w:br/>
        <w:t>Vándor, ki elmégy mellettem,</w:t>
        <w:br/>
        <w:t>Hallgasd meg kérésem:</w:t>
        <w:br/>
        <w:t>Ne bánt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területének közel 21%-át borítja erdő. Erdeinek jelenlegi területe, állapota több évszázados emberi tevékenység során alakult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mészetes növénytakaró fajösszetételében az egyes fafajok eloszlása nem egyenletes, az erdő kialakulása bizonyos ökológiai törvények hatására formálódik. A termőhely létfeltételeit négy elsőrendű tényező határozza meg: a fény, a víz, a hőmérséklet és a talajok tápanyagtartalma. Ennek megfelelően minden faj folyamatosan próbál újabb és újabb területeket meghódítani, s a harc eredményeként különböző fafajok elegyeinek térben és időben változatos keveréke jön lét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deink faállomány-összetétele igen változatos. Nyáras-borókások főleg az Alföldön találhatók, ligetszerűen helyezkednek el. A láperdők, ártéri erdők a lecsapolások, folyószabályozások miatt ma már csak kis területen fordulnak elő, jellemző fájuk az éger. Nagyobb folyóink mentén fűz-, nyár-, ligeterdő, magasabb részeken a szil, a kőris és a kocsányos tölgy a jellemző. Az alföldi tölgyesek ma már csak elszórtan, kis területen találhatók. Az őshonos tölgyeseket kivágták, helyükön mezőgazdasági művelés folyik. Hegyvidéki tölgyesek középhegységeinkben és a Dunántúli-dombságon találhatók. Tipikus fafajai a csertölgy és a kocsánytalan tölgy. A középhegységek száraz, sziklás déli oldalain él a molyhos tölgy. A gyertyános-tölgyesek az Alföld kivételével termékeny talajon sok helyütt megtalálhatók. Bükkösök a Nyugat-Dunántúlon és a középhegységek 600 méternél magasabb részein alkotnak összefüggő erdőket. A fenyvesek nagy része hazánkban nem őshonos, telepíte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mber a természet erőforrásaiból biztosítja a megélhetését, és ennek érdekében gazdálkodik a környezetében és a környezet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i kor erdészének legfontosabb feladata, hogy a meglévő favagyonnal hosszú távra előrelátva, tartamosan úgy gazdálkodjon, hogy a társadalom erdő iránti igényeinek mind magasabb fokú kielégítése mellett a favagyon sem mennyiségben, sem értékben ne csökkenjen, és a gazdálkodás lehetősége a jövő nemzedékei számára is fenntartható maradjo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NSZ Erdőfórum (unef) 2011 évet az erdők nemzetközi évének nyilvánította, amely arra lesz hivatott, hogy a mindennapi életben betöltött szerepéhez méltó ünneplésben részesüljön az erdő, hiszen ő a legösszetettebb szárazföldi életközösség, az éghajlatváltozás hatásainak mérsékelésében jelentős szerepet tölt 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tajszovbeh">
    <w:name w:val="fataj-szov-be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1:11:00Z</dcterms:created>
  <dc:creator>Kozma László Országos Versenybizottság</dc:creator>
  <dc:description/>
  <cp:keywords/>
  <dc:language>en-US</dc:language>
  <cp:lastModifiedBy>Ridzi</cp:lastModifiedBy>
  <dcterms:modified xsi:type="dcterms:W3CDTF">2011-01-14T17:28:00Z</dcterms:modified>
  <cp:revision>24</cp:revision>
  <dc:subject/>
  <dc:title/>
</cp:coreProperties>
</file>