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textAlignment w:val="baseline"/>
        <w:rPr>
          <w:vanish/>
        </w:rPr>
      </w:pPr>
      <w:r>
        <w:rPr>
          <w:rFonts w:eastAsia="Times New Roman" w:cs="Arial" w:ascii="Arial" w:hAnsi="Arial"/>
          <w:bCs/>
          <w:color w:val="494848"/>
          <w:sz w:val="24"/>
          <w:szCs w:val="24"/>
          <w:lang w:eastAsia="hu-HU"/>
        </w:rPr>
        <w:t>Aszámítógépes v</w:t>
      </w:r>
      <w:bookmarkStart w:id="0" w:name="_GoBack"/>
      <w:bookmarkEnd w:id="0"/>
      <w:r>
        <w:rPr>
          <w:rFonts w:eastAsia="Times New Roman" w:cs="Arial" w:ascii="Arial" w:hAnsi="Arial"/>
          <w:bCs/>
          <w:color w:val="494848"/>
          <w:sz w:val="24"/>
          <w:szCs w:val="24"/>
          <w:lang w:eastAsia="hu-HU"/>
        </w:rPr>
        <w:t>írusok és fajtái</w:t>
      </w:r>
      <w:r>
        <w:rPr>
          <w:rFonts w:eastAsia="Times New Roman" w:cs="Arial" w:ascii="Arial" w:hAnsi="Arial"/>
          <w:color w:val="494848"/>
          <w:sz w:val="24"/>
          <w:szCs w:val="24"/>
          <w:lang w:eastAsia="hu-HU"/>
        </w:rPr>
        <w:t>A 80-as évek közepén még nem sokan vették komolyan azokat a programozókat, akik azt állították, hogy léteznek olyan programok, melyek saját magukat sokszorosítják, a rendszerbe beépülve számítógépeket fertőznek meg, és más rendszereket tesznek tönkre. Napjainkban minden felhasználó hallott a vírusokról, de sajnos csak kevesen vannak tisztában a vírusok fajtáival, fertőzési módjukkal, és a védekezési módszerekkel.A számítógépes vírusok természetesen programok, amelyek többnyire olyan kicsik, hogy a rendszerben megbújva képesek úgy működni, hogy ne vegyük észre.</w:t>
      </w:r>
      <w:r>
        <w:rPr>
          <w:rFonts w:eastAsia="Times New Roman" w:cs="Arial" w:ascii="Arial" w:hAnsi="Arial"/>
          <w:bCs/>
          <w:color w:val="494848"/>
          <w:sz w:val="24"/>
          <w:szCs w:val="24"/>
          <w:shd w:fill="FFFFFF" w:val="clear"/>
          <w:lang w:eastAsia="hu-HU"/>
        </w:rPr>
        <w:t>Gyakori jellemzők</w:t>
      </w:r>
      <w:r>
        <w:rPr>
          <w:rFonts w:eastAsia="Times New Roman" w:cs="Arial" w:ascii="Arial" w:hAnsi="Arial"/>
          <w:color w:val="494848"/>
          <w:sz w:val="24"/>
          <w:szCs w:val="24"/>
          <w:lang w:eastAsia="hu-HU"/>
        </w:rPr>
        <w:t>A gazdaprogramok megfertőzése és az önsokszorosító viselkedés valamennyi vírusra jellemző. Ezenkívül gyakran rendelkeznek a következő tulajdonságokkal:nagyon kis méret;legtöbbjük a Microsoft Windows operációs rendszereken okoz gondokat;futtatható állományokat képesek megfertőzni;általában ártó szándékkal készítették őket;gyakran akár válogatva, időzítve tönkretesznek más fájlokat;rejtetten működnek, esetleg akkor fedik fel magukat, ha feladatukat elvégezték;egyre fejlettebb intelligenciával rendelkeznek, pl. változtathatják saját kódjukat és  aktivitásukatA vírusok céljai nem a rombolás, hanem illegális javak, illetve személyes, titkos adatok megszerzése. Ennek megfelelően terjesztési módszerük is különbözik a korábbiaktól. 2005-ben az “izraeli eset” kapcsán jegyezték fel az első személyre szabott trójai programot alkalmazó csendes támadást.</w:t>
      </w:r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9:54:00Z</dcterms:created>
  <dc:creator>Windows-felhasználó</dc:creator>
  <dc:description/>
  <dc:language>en-US</dc:language>
  <cp:lastModifiedBy>Mariann</cp:lastModifiedBy>
  <cp:lastPrinted>2012-11-23T09:47:00Z</cp:lastPrinted>
  <dcterms:modified xsi:type="dcterms:W3CDTF">2014-01-26T19:54:00Z</dcterms:modified>
  <cp:revision>2</cp:revision>
  <dc:subject/>
  <dc:title/>
</cp:coreProperties>
</file>