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Az erdő fohász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ndor, ki elhaladsz mellettem, ne emelj rám keze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n vagyok tűzhelyed melege hideg téli éjszakáko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n vagyok tornácod barátságos fedel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ynek árnyékába menekülsz a tűző nap elő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s gyümölcsöm oltja szomjada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n vagyok a gerenda, mely házadat tartja, és vagyok asztalod lapja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n vagyok az ágy, amelyben feksze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eszka, amelyből csónakod épít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n vagyok házad ajta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ölcsőd fája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 Koporsód fede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ndor, ki elmégy mellettem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llgasd meg kérésem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e bánts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agyarország területének közel 21%-át borítja erdő. Erdeinek jelenlegi területe, állapota több évszázados emberi tevékenység során alakult k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ermészetes növénytakaró fajösszetételében az egyes fafajok eloszlása nem egyenletes, az erdő kialakulása bizonyos ökológiai törvények hatására formálódik. A termőhely létfeltételeit négy elsőrendű tényező határozza meg: a fény, a víz, a hőmérséklet és a talajok tápanyagtartalma. Ennek megfelelően minden faj folyamatosan próbál újabb és újabb területeket meghódítani, s a harc eredményeként különböző fafajok elegyeinek térben és időben változatos keveréke jön létr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rdeink faállomány-összetétele igen változatos. Nyáras-borókások főleg az Alföldön találhatók, ligetszerűen helyezkednek el. A láperdők, ártéri erdők a lecsapolások, folyószabályozások miatt ma már csak kis területen fordulnak elő, jellemző fájuk az éger. Nagyobb folyóink mentén fűz-, nyár-, ligeterdő, magasabb részeken a szil, a kőris és a kocsányos tölgy a jellemző. Az alföldi tölgyesek ma már csak elszórtan, kis területen találhatók. Az őshonos tölgyeseket kivágták, helyükön mezőgazdasági művelés folyik. Hegyvidéki tölgyesek középhegységeinkben és a Dunántúli-dombságon találhatók. Tipikus fafajai a csertölgy és a kocsánytalan tölgy. A középhegységek száraz, sziklás déli oldalain él a molyhos tölgy. A gyertyános-tölgyesek az Alföld kivételével termékeny talajon sok helyütt megtalálhatók. Bükkösök a Nyugat-Dunántúlon és a középhegységek 600 méternél magasabb részein alkotnak összefüggő erdőket. A fenyvesek nagy része hazánkban nem őshonos, telepítet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mber a természet erőforrásaiból biztosítja a megélhetését, és ennek érdekében gazdálkodik a környezetében és a környezetéve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ai kor erdészének legfontosabb feladata, hogy a meglévő favagyonnal hosszú távra előrelátva, tartamosan úgy gazdálkodjon, hogy a társadalom erdő iránti igényeinek mind magasabb fokú kielégítése mellett a favagyon sem mennyiségben, sem értékben ne csökkenjen, és a gazdálkodás lehetősége a jövő nemzedékei számára is fenntartható maradjon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NSZ Erdőfórum (unef) 2011 évet az erdők nemzetközi évének nyilvánította, amely arra lesz hivatott, hogy a mindennapi életben betöltött szerepéhez méltó ünneplésben részesüljön az erdő, hiszen ő a legösszetettebb szárazföldi életközösség, az éghajlatváltozás hatásainak mérsékelésében jelentős szerepet tölt b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tajszovbeh">
    <w:name w:val="fataj-szov-be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16:12:00Z</dcterms:created>
  <dc:creator>Kozma László Országos Versenybizottság</dc:creator>
  <dc:description/>
  <dc:language>en-US</dc:language>
  <cp:lastModifiedBy>Mariann</cp:lastModifiedBy>
  <dcterms:modified xsi:type="dcterms:W3CDTF">2016-01-03T16:12:00Z</dcterms:modified>
  <cp:revision>3</cp:revision>
  <dc:subject/>
  <dc:title/>
</cp:coreProperties>
</file>