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yoldalas dokumentum készítése: 1. feladat: /Verdana, 18 pt, félkövér/</w:t>
      </w:r>
    </w:p>
    <w:p>
      <w:pPr>
        <w:pStyle w:val="Normal"/>
        <w:spacing w:lineRule="auto" w:line="360"/>
        <w:rPr/>
      </w:pPr>
      <w:r>
        <w:rPr/>
        <w:t>Készítsünk egy egyoldalas dokumentumot. Formázzuk előírás szerint és az alapján, amit látunk. A papír margó minden oldalról pontosan 2 cm – re van állítva. Ez itt Times New Roman betűtípus, 12pt méretű szöveg, a betűstílus normál. A bekezdés igazítása sorkizárt. A sorok közötti távolság pedig 1,5 –es.</w:t>
      </w:r>
    </w:p>
    <w:p>
      <w:pPr>
        <w:pStyle w:val="Normal"/>
        <w:rPr/>
      </w:pPr>
      <w:r>
        <w:rPr/>
        <w:t>A következő bekezdést már másként formáztuk. A betűtípus Arial, és a mérete 14 pont. A betűstílus félkövér és dőlt. A bekezdést igazítsuk középre. A sorok közötti távolság legyen szimpla.</w:t>
      </w:r>
    </w:p>
    <w:p>
      <w:pPr>
        <w:pStyle w:val="Normal"/>
        <w:rPr/>
      </w:pPr>
      <w:r>
        <w:rPr/>
        <w:t>Azután illesszünk be egy fényképet a dokumentumba. Ennek a bekezdésnek a betűtípusa: Comic Sans, mérete pedig 10 pt. A betűstílus félkövér. A bekezdést igazítsuk balra. A sorok közötti távolság legyen ezúttal szimpla. Keressünk egy képet és illesszük be a dokumentumba, igazítsuk középre. Majd méretezzük a képet. Legyen a magassága 6 cm, szélessége 8 cm.</w:t>
      </w:r>
    </w:p>
    <w:p>
      <w:pPr>
        <w:pStyle w:val="Normal"/>
        <w:spacing w:lineRule="auto" w:line="360"/>
        <w:rPr/>
      </w:pPr>
      <w:r>
        <w:rPr/>
        <w:t>A kép alatti bekezdés 11 pt méretű Verdana betűtípussal íródott. A betű stílusa félkövér. Ezúttal írjuk a szöveget fehérrel, és az egészet emeljük ki fekete színnel. A kiemelést a betűszín mellett lehet állítani. A bekezdés jobbra van igazítva. A sorok közötti távolság, 1,5–es..</w:t>
      </w:r>
    </w:p>
    <w:p>
      <w:pPr>
        <w:pStyle w:val="Normal"/>
        <w:rPr/>
      </w:pPr>
      <w:r>
        <w:rPr/>
        <w:t>Az utolsó bekezdés szövege 10 pt méretű Courier New, betűtípussal íródott. A betűstílus dőlt és aláhúzott. A bekezdés igazítása balra történik. A sorok közötti távolság legyen szimpla. A bekezdés után illesszük be az alul látható kis napocskát, és színezzük ki. A napocska mérete 2,5 cm x 2,5 cm.A vonal vastagsága 1,5 pt. Igazítsuk közép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8:30:00Z</dcterms:created>
  <dc:creator>Vass Tímea</dc:creator>
  <dc:description/>
  <cp:keywords/>
  <dc:language>en-US</dc:language>
  <cp:lastModifiedBy>VirgaMariann</cp:lastModifiedBy>
  <dcterms:modified xsi:type="dcterms:W3CDTF">2014-04-02T04:02:00Z</dcterms:modified>
  <cp:revision>4</cp:revision>
  <dc:subject/>
  <dc:title>Egyoldalas dokumentum készítése</dc:title>
</cp:coreProperties>
</file>