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sz w:val="32"/>
          <w:szCs w:val="32"/>
        </w:rPr>
        <w:t>Egyszóval úgy látszik, hogy a képességek hanyatlásának időpontja Ny mínusz három, függetlenül attól, hogy Ny-t milyen korhatárban állapították meg. Ez önmagában érdekes tény, de nem nyújt közvetlen segítséget, ha el akarjuk dönteni, mi legyen a Ny korhatár.</w:t>
      </w:r>
    </w:p>
    <w:p>
      <w:pPr>
        <w:pStyle w:val="Normal"/>
        <w:spacing w:before="240" w:after="240"/>
        <w:jc w:val="center"/>
        <w:rPr/>
      </w:pPr>
      <w:r>
        <w:rPr>
          <w:sz w:val="32"/>
          <w:szCs w:val="32"/>
        </w:rPr>
        <w:t>Noha az Ny-3 meghatározás nem hasznosítható közvetlenül, mégis fontos, mert arra enged következtetni, hogy az eddigi vizsgálatok rossz úton indultak el. Az a gyakran elhangzó megjegyzés, hogy az emberek különbözőek, az egyik ötven éves korában is tetterős, helytálló ugyan, de a tények itt se vezetnek sehová. Az igazság az, hogy a nyugdíjkorhatárt semmiképpen sem szabad kapcsolatba hozni azzal az emberrel, akinek a nyugdíjaztatásával foglalkozunk.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9:29:00Z</dcterms:created>
  <dc:creator>SieglerGábor</dc:creator>
  <dc:description/>
  <dc:language>en-US</dc:language>
  <cp:lastModifiedBy>SieglerGábor</cp:lastModifiedBy>
  <dcterms:modified xsi:type="dcterms:W3CDTF">2002-12-29T19:34:00Z</dcterms:modified>
  <cp:revision>2</cp:revision>
  <dc:subject/>
  <dc:title>Egyszóval úgy látszik, hogy a képességek hanyatlásának időpontja Ny mínusz három, függetlenül attól, hogy Ny-t milyen korhatár</dc:title>
</cp:coreProperties>
</file>