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ormázza az alábbi szöveget TAB jelek felhasználásával a melléklet szerint!</w:t>
      </w:r>
    </w:p>
    <w:p>
      <w:pPr>
        <w:pStyle w:val="Normal"/>
        <w:tabs>
          <w:tab w:val="clear" w:pos="708"/>
          <w:tab w:val="center" w:pos="1985" w:leader="none"/>
          <w:tab w:val="center" w:pos="3969" w:leader="none"/>
          <w:tab w:val="center" w:pos="5954" w:leader="none"/>
        </w:tabs>
        <w:rPr/>
      </w:pPr>
      <w:r>
        <w:rPr/>
        <w:t>Név</w:t>
        <w:tab/>
        <w:t>Rendszám</w:t>
        <w:tab/>
        <w:t>Kiküldetés helye</w:t>
        <w:tab/>
        <w:t>Távolság</w:t>
      </w:r>
    </w:p>
    <w:p>
      <w:pPr>
        <w:pStyle w:val="Normal"/>
        <w:tabs>
          <w:tab w:val="clear" w:pos="708"/>
          <w:tab w:val="center" w:pos="1985" w:leader="none"/>
          <w:tab w:val="center" w:pos="3969" w:leader="none"/>
          <w:tab w:val="decimal" w:pos="5954" w:leader="none"/>
        </w:tabs>
        <w:rPr/>
      </w:pPr>
      <w:r>
        <w:rPr/>
        <w:t>Nagy Ubul</w:t>
        <w:tab/>
        <w:t>DOT243</w:t>
        <w:tab/>
        <w:t>Budapest</w:t>
        <w:tab/>
        <w:t>15,4 km</w:t>
      </w:r>
    </w:p>
    <w:p>
      <w:pPr>
        <w:pStyle w:val="Normal"/>
        <w:tabs>
          <w:tab w:val="clear" w:pos="708"/>
          <w:tab w:val="center" w:pos="1985" w:leader="none"/>
          <w:tab w:val="center" w:pos="3969" w:leader="none"/>
          <w:tab w:val="decimal" w:pos="5954" w:leader="none"/>
        </w:tabs>
        <w:rPr/>
      </w:pPr>
      <w:r>
        <w:rPr/>
        <w:t>Kedves Elek</w:t>
        <w:tab/>
        <w:t>GHD456</w:t>
        <w:tab/>
        <w:t>Sopron</w:t>
        <w:tab/>
        <w:t>241,3 km</w:t>
      </w:r>
    </w:p>
    <w:p>
      <w:pPr>
        <w:pStyle w:val="Normal"/>
        <w:tabs>
          <w:tab w:val="clear" w:pos="708"/>
          <w:tab w:val="center" w:pos="1985" w:leader="none"/>
          <w:tab w:val="center" w:pos="3969" w:leader="none"/>
          <w:tab w:val="decimal" w:pos="5954" w:leader="none"/>
        </w:tabs>
        <w:rPr/>
      </w:pPr>
      <w:r>
        <w:rPr/>
        <w:t>Kis József</w:t>
        <w:tab/>
        <w:t>FFA128</w:t>
        <w:tab/>
        <w:t>Pécs</w:t>
        <w:tab/>
        <w:t xml:space="preserve">268 km 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Az alábbi üres bekezdésbe szúrja be a makaroni.doc fájl tartalmát, majd a 2. melléklet szerint formázza meg.</w:t>
      </w:r>
    </w:p>
    <w:p>
      <w:pPr>
        <w:pStyle w:val="Cimsor"/>
        <w:ind w:left="360" w:hanging="0"/>
        <w:rPr/>
      </w:pPr>
      <w:r>
        <w:rPr/>
        <w:t>Makaróni paradicsomosan</w:t>
      </w:r>
    </w:p>
    <w:p>
      <w:pPr>
        <w:pStyle w:val="Normal"/>
        <w:ind w:left="360" w:hanging="0"/>
        <w:rPr/>
      </w:pPr>
      <w:r>
        <w:rPr/>
        <w:t>Hozzávalók:</w:t>
      </w:r>
    </w:p>
    <w:p>
      <w:pPr>
        <w:pStyle w:val="Normal"/>
        <w:tabs>
          <w:tab w:val="clear" w:pos="708"/>
          <w:tab w:val="right" w:pos="5670" w:leader="none"/>
        </w:tabs>
        <w:spacing w:before="0" w:after="240"/>
        <w:ind w:left="357" w:hanging="0"/>
        <w:rPr/>
      </w:pPr>
      <w:r>
        <w:rPr/>
        <w:t>makaróni……………………………</w:t>
        <w:tab/>
        <w:t>….………35 dkg</w:t>
        <w:br/>
        <w:t xml:space="preserve">reszelt sajt </w:t>
        <w:tab/>
        <w:t>………………………………………10 dkg</w:t>
        <w:br/>
        <w:t xml:space="preserve">vaj </w:t>
        <w:tab/>
        <w:t>……………………………………………….5 dkg</w:t>
        <w:br/>
        <w:t xml:space="preserve">sűrített paradicsompüré </w:t>
        <w:tab/>
        <w:t>….……………………10 dkg</w:t>
        <w:br/>
        <w:t>tejszín</w:t>
        <w:tab/>
        <w:t>………………………………………………1 dl</w:t>
        <w:br/>
        <w:t xml:space="preserve">szerecsendió </w:t>
        <w:tab/>
        <w:t>……………………………….késhegynyi</w:t>
        <w:br/>
        <w:t xml:space="preserve">só </w:t>
        <w:tab/>
        <w:t>…………………………………………..késhegynyi</w:t>
        <w:br/>
        <w:t xml:space="preserve">cukor </w:t>
        <w:tab/>
        <w:t>……………………………………kávéskanálnyi</w:t>
        <w:br/>
        <w:t xml:space="preserve">húskivonat </w:t>
        <w:tab/>
        <w:t>…………………………………késhegynyi</w:t>
      </w:r>
    </w:p>
    <w:p>
      <w:pPr>
        <w:pStyle w:val="Normal"/>
        <w:spacing w:before="0" w:after="240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327025</wp:posOffset>
            </wp:positionV>
            <wp:extent cx="1080135" cy="815340"/>
            <wp:effectExtent l="0" t="0" r="0" b="0"/>
            <wp:wrapTight wrapText="bothSides">
              <wp:wrapPolygon edited="0">
                <wp:start x="-134" y="0"/>
                <wp:lineTo x="-134" y="21353"/>
                <wp:lineTo x="21599" y="21353"/>
                <wp:lineTo x="21599" y="0"/>
                <wp:lineTo x="-1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Készítés:</w:t>
      </w:r>
    </w:p>
    <w:p>
      <w:pPr>
        <w:pStyle w:val="Normal"/>
        <w:jc w:val="both"/>
        <w:rPr>
          <w:sz w:val="28"/>
          <w:szCs w:val="28"/>
        </w:rPr>
      </w:pPr>
      <w:r>
        <w:rPr/>
        <w:t>A makarónit a szokásos módon megfőzöm. A vöröshagymát tisztítás után nagyon finomra aprítom, a megmosott és letisztított gombát a fõtt sonkával együtt metéltre vágom. A vajat felforrósítom, ráteszem a hagymát, és fedõ alatt megfonnyasztom, majd hozzáteszem a gombát. Megsózom, megborsozom, és ismét fedõ alatt, saját levében, puhára párolom. Ha már zsírjára sült, hozzáadom a paradicsompürét és a sonkát, ezután együtt pirítom tovább még néhány percig. Rászórom az összes fûszert, és másfél dl vízzel felengedem. Kevergetve összeforralom, ezután beleforgatom a fõtt makarónit. A fele reszelt sajtot rászórom és jól összekeverem. A kitálalt milánói makarónit ki-ki még külön is megszórja a megmaradt reszelt sajttal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eladat: a begépelt tab jelek segítségével igazítsa középre a vers címét, majd rendezze a szöveget versszakokba!</w:t>
      </w:r>
    </w:p>
    <w:p>
      <w:pPr>
        <w:pStyle w:val="Normal"/>
        <w:tabs>
          <w:tab w:val="clear" w:pos="708"/>
          <w:tab w:val="center" w:pos="4536" w:leader="none"/>
        </w:tabs>
        <w:spacing w:before="0" w:after="120"/>
        <w:rPr/>
      </w:pPr>
      <w:r>
        <w:rPr/>
        <w:tab/>
        <w:t>Csoóri Sándor</w:t>
        <w:br/>
      </w:r>
      <w:r>
        <w:rPr>
          <w:b/>
        </w:rPr>
        <w:tab/>
        <w:t>Farsangi kutyabál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/>
        <w:tab/>
        <w:t>De érdekes volna,</w:t>
        <w:tab/>
        <w:t>Komondor kényelmes</w:t>
        <w:br/>
        <w:tab/>
        <w:t>ha kutyabál volna,</w:t>
        <w:tab/>
        <w:t>lassú táncot ropna,</w:t>
        <w:br/>
        <w:tab/>
        <w:t>a farsang napján</w:t>
        <w:tab/>
        <w:t>Puli Pali csárdást,</w:t>
        <w:br/>
        <w:tab/>
        <w:t>minden kutya</w:t>
        <w:tab/>
        <w:t>ahogy meg van írva</w:t>
        <w:br/>
        <w:tab/>
        <w:t>bálba kutyagolna.</w:t>
        <w:tab/>
        <w:t>Sötét szőre, bozontja</w:t>
        <w:br/>
        <w:tab/>
        <w:t>Nagy kutya is,</w:t>
        <w:tab/>
        <w:t>a szemébe lógna.</w:t>
        <w:br/>
        <w:tab/>
        <w:t>kis kutya is</w:t>
        <w:tab/>
        <w:t>Csau csacsacsázna,</w:t>
        <w:br/>
        <w:tab/>
        <w:t>kit csíp meg a bolha.</w:t>
        <w:tab/>
        <w:t>a foxi bokázna,</w:t>
        <w:br/>
        <w:tab/>
        <w:tab/>
        <w:t>a többi vén kutya meg</w:t>
        <w:br/>
        <w:tab/>
        <w:tab/>
        <w:t>leülne a hó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">
    <w:name w:val="cimsor"/>
    <w:basedOn w:val="Normal"/>
    <w:qFormat/>
    <w:pPr>
      <w:spacing w:before="0" w:after="120"/>
    </w:pPr>
    <w:rPr>
      <w:rFonts w:ascii="H-Times New Roman;Times New Roman" w:hAnsi="H-Times New Roman;Times New Roman" w:cs="H-Times New Roman;Times New Roman"/>
      <w:b/>
      <w:sz w:val="20"/>
      <w:u w:val="single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48:00Z</dcterms:created>
  <dc:creator>Veszprémi Anna</dc:creator>
  <dc:description/>
  <cp:keywords/>
  <dc:language>en-US</dc:language>
  <cp:lastModifiedBy>Mariann</cp:lastModifiedBy>
  <cp:lastPrinted>2016-10-10T05:47:00Z</cp:lastPrinted>
  <dcterms:modified xsi:type="dcterms:W3CDTF">2016-10-10T03:47:00Z</dcterms:modified>
  <cp:revision>5</cp:revision>
  <dc:subject/>
  <dc:title>1</dc:title>
</cp:coreProperties>
</file>