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ubik-kocka </w:t>
      </w:r>
    </w:p>
    <w:p>
      <w:pPr>
        <w:pStyle w:val="NormlWeb"/>
        <w:shd w:fill="F8FCFF" w:val="clear"/>
        <w:spacing w:before="0" w:after="0"/>
        <w:rPr/>
      </w:pPr>
      <w:r>
        <w:rPr/>
        <w:t xml:space="preserve">A </w:t>
      </w:r>
      <w:r>
        <w:rPr>
          <w:bCs/>
        </w:rPr>
        <w:t>Rubik-kocka</w:t>
      </w:r>
      <w:r>
        <w:rPr/>
        <w:t xml:space="preserve"> (másként </w:t>
      </w:r>
      <w:r>
        <w:rPr>
          <w:iCs/>
        </w:rPr>
        <w:t>Bűvös kocka</w:t>
      </w:r>
      <w:r>
        <w:rPr/>
        <w:t xml:space="preserve">) mechanikus, egyéni </w:t>
      </w:r>
      <w:hyperlink r:id="rId2">
        <w:r>
          <w:rPr>
            <w:rStyle w:val="InternetLink"/>
            <w:color w:val="000000"/>
            <w:u w:val="none"/>
          </w:rPr>
          <w:t>logikai</w:t>
        </w:r>
      </w:hyperlink>
      <w:r>
        <w:rPr/>
        <w:t xml:space="preserve"> </w:t>
      </w:r>
      <w:hyperlink r:id="rId3">
        <w:r>
          <w:rPr>
            <w:rStyle w:val="InternetLink"/>
            <w:color w:val="000000"/>
            <w:u w:val="none"/>
          </w:rPr>
          <w:t>játék</w:t>
        </w:r>
      </w:hyperlink>
      <w:r>
        <w:rPr/>
        <w:t>. A kocka oldalai különféle színűek és elforgathatók a lap középpontja körül. A forgatás során a szomszédos oldalak színe megváltozik. A rendszertelen forgatással az oldalak színösszeállítása összekeverhető (Összesen 43 252 003 274 489 856 000-féle (kb. 4,3×10</w:t>
      </w:r>
      <w:r>
        <w:rPr>
          <w:vertAlign w:val="superscript"/>
        </w:rPr>
        <w:t>19</w:t>
      </w:r>
      <w:r>
        <w:rPr/>
        <w:t>) eltérő állás hozható létre). A játék célja, hogy egy előzetesen összekevert kockából forgatással visszaállítsuk az eredeti, rendezett színösszeállítást, vagyis minden oldalon azonos színű lapocskák legyenek.</w:t>
      </w:r>
    </w:p>
    <w:p>
      <w:pPr>
        <w:pStyle w:val="NormlWeb"/>
        <w:shd w:fill="F8FCFF" w:val="clear"/>
        <w:spacing w:before="0" w:after="0"/>
        <w:rPr/>
      </w:pPr>
      <w:hyperlink r:id="rId4">
        <w:r>
          <w:rPr>
            <w:rStyle w:val="InternetLink"/>
            <w:color w:val="000000"/>
            <w:u w:val="none"/>
          </w:rPr>
          <w:t>Rubik Ernő</w:t>
        </w:r>
      </w:hyperlink>
      <w:r>
        <w:rPr>
          <w:color w:val="000000"/>
        </w:rPr>
        <w:t xml:space="preserve"> </w:t>
      </w:r>
      <w:r>
        <w:rPr/>
        <w:t>eleinte a 2×2×2-es kockát szerette volna megalkotni, az első problémába akkor ütközött, amikor nem tudta, hogy hogyan lehetne úgy összeállítani ezt a kockát, hogy mind a három tengelye körül elforgatható legyen. Rubik először gumigyűrűkkel próbálta egymáshoz rögzíteni a kis kockákat, de ez így nem sikerült, mivel egy idő után a gumiszalagok elszakadtak, majd próbálkozott mágnesekkel is, de úgy meg könnyen szétesett a kocka, ezért a problémát úgy oldotta meg, hogy a kocka elemeket olyan alakúra faragta ki, hogy azok az alakjuknál fogva tartsák össze magukat. Később különböző színekkel jelölte meg az oldalakat, hogy jobban lássa, hogy hogyan mozognak egymáshoz képest. Rubik Ernő – saját bevallása szerint – csak a végleges konstrukciós és formai kidolgozás után ismerte fel, hogy a kocka nemcsak a térbeli mozgások szemléltetésére alkalmas (mivel ezért alkotta meg), de jó játék és így értékesíthető is. A kockaszínezésre Rubik Ernő külön gondot fordított; ezért a kocka szabványos színezése olyan, hogy két-két átellenes (párhuzamos) oldal színei a sárga komponensben különböznek; tehát így lesz a fehérből a vele átellenes sárga, a pirosból a narancssárga, a kékből a zöld. És a legfőbb dolog, amiért a kocka ekkora siker lett az; hogy 3 dimenziós és, hogy akárhogy is mozgatjuk a játék egy darabban, marad.</w:t>
      </w:r>
    </w:p>
    <w:p>
      <w:pPr>
        <w:pStyle w:val="NormlWeb"/>
        <w:shd w:fill="F8FCFF" w:val="clear"/>
        <w:spacing w:before="0" w:after="0"/>
        <w:rPr/>
      </w:pPr>
      <w:r>
        <w:rPr/>
        <w:t>Rubik Ernő 1975-ben igényelte a kocka szabadalmaztatását, de csak 1977-ben kapta ezt meg. Még ennek az évnek a végén megjelentek nálunk az első Rubik kockák és ezzel a játék önálló életre kelt... 1980-ban csak Magyarországon hozzávetőleg egymillió darabot vettek (minden tizedik ember). Ezzel párhuzamosan indult a külföldi terjesztése is, az amerikai Ideal Toy játékcégen keresztül. Nagyon rövid idő alatt népszerűvé vált az egész világon, és még ma is népszerű.</w:t>
      </w:r>
    </w:p>
    <w:p>
      <w:pPr>
        <w:pStyle w:val="Heading3"/>
        <w:shd w:fill="F8FCFF" w:val="clear"/>
        <w:spacing w:before="0" w:after="0"/>
        <w:rPr>
          <w:b w:val="false"/>
          <w:b w:val="false"/>
          <w:sz w:val="24"/>
          <w:szCs w:val="24"/>
        </w:rPr>
      </w:pPr>
      <w:r>
        <w:rPr>
          <w:rStyle w:val="Mwheadline"/>
          <w:b/>
          <w:sz w:val="24"/>
          <w:szCs w:val="24"/>
        </w:rPr>
        <w:t>A Rubik-kocka díjai:</w:t>
      </w:r>
    </w:p>
    <w:p>
      <w:pPr>
        <w:pStyle w:val="Normal"/>
        <w:shd w:fill="F8FCFF" w:val="clear"/>
        <w:rPr>
          <w:iCs/>
        </w:rPr>
      </w:pPr>
      <w:r>
        <w:rPr>
          <w:iCs/>
        </w:rPr>
        <w:t>Az 1978-as magyar BNV-díj,</w:t>
      </w:r>
    </w:p>
    <w:p>
      <w:pPr>
        <w:pStyle w:val="Normal"/>
        <w:shd w:fill="F8FCFF" w:val="clear"/>
        <w:rPr>
          <w:iCs/>
        </w:rPr>
      </w:pPr>
      <w:r>
        <w:rPr>
          <w:iCs/>
        </w:rPr>
        <w:t>A Kulturális Minisztérium 1979-es nívódíja</w:t>
      </w:r>
    </w:p>
    <w:p>
      <w:pPr>
        <w:pStyle w:val="Normal"/>
        <w:shd w:fill="F8FCFF" w:val="clear"/>
        <w:rPr>
          <w:iCs/>
        </w:rPr>
      </w:pPr>
      <w:r>
        <w:rPr>
          <w:iCs/>
        </w:rPr>
        <w:t>1980-ban több országban nyert díjakat: így Angliában, Németországban, Franciaországban. Angliában például a Toy of the Year 1980. (az év játéka) díjat is megnyerte, amelyet minden évben csak egyetlen játék kap meg.</w:t>
      </w:r>
    </w:p>
    <w:p>
      <w:pPr>
        <w:pStyle w:val="Normal"/>
        <w:shd w:fill="F8FCFF" w:val="clear"/>
        <w:rPr>
          <w:iCs/>
        </w:rPr>
      </w:pPr>
      <w:r>
        <w:rPr>
          <w:iCs/>
        </w:rPr>
        <w:t>1981-ben a New York-i Museum of Modern Art (a modern művészet múzeuma) a kockát felvette építészeti és design gyűjteményébe.</w:t>
      </w:r>
    </w:p>
    <w:p>
      <w:pPr>
        <w:pStyle w:val="NormlWeb"/>
        <w:shd w:fill="F8FCFF" w:val="clear"/>
        <w:spacing w:before="0" w:after="0"/>
        <w:rPr/>
      </w:pPr>
      <w:r>
        <w:rPr/>
        <w:t>A kocka 8 db sarokkockából, 12 db élkockából és egy középső elemből áll. A középső elem biztosítja az oldallapok szabad elfordulását és a kocka kohézióját.</w:t>
      </w:r>
    </w:p>
    <w:p>
      <w:pPr>
        <w:pStyle w:val="Normal"/>
        <w:rPr/>
      </w:pPr>
      <w:r>
        <w:rPr>
          <w:rStyle w:val="Mwheadline"/>
        </w:rPr>
        <w:t>Változata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Logika" TargetMode="External"/><Relationship Id="rId3" Type="http://schemas.openxmlformats.org/officeDocument/2006/relationships/hyperlink" Target="http://hu.wikipedia.org/wiki/J&#225;t&#233;k" TargetMode="External"/><Relationship Id="rId4" Type="http://schemas.openxmlformats.org/officeDocument/2006/relationships/hyperlink" Target="http://hu.wikipedia.org/wiki/Rubik_Ern&#3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7:10:00Z</dcterms:created>
  <dc:creator>Kozma László Országos Versenybizottság</dc:creator>
  <dc:description/>
  <cp:keywords/>
  <dc:language>en-US</dc:language>
  <cp:lastModifiedBy>Mariann</cp:lastModifiedBy>
  <dcterms:modified xsi:type="dcterms:W3CDTF">2017-11-22T04:48:00Z</dcterms:modified>
  <cp:revision>11</cp:revision>
  <dc:subject/>
  <dc:title/>
</cp:coreProperties>
</file>