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/>
        <w:t>Az utódot kell figyelnünk: azt az embert (Y), aki hivatva van a másik (X) helyére lépni, mikor az utóbbi nyugalomba vonul. Köztudomásúlag a következő szakaszokon megy át sikeres pályafutása során.</w:t>
      </w:r>
    </w:p>
    <w:p>
      <w:pPr>
        <w:pStyle w:val="Normal"/>
        <w:spacing w:lineRule="auto" w:line="480"/>
        <w:jc w:val="both"/>
        <w:rPr/>
      </w:pPr>
      <w:r>
        <w:rPr/>
        <w:t>A fenti beosztást a K számszerű értéke szabja meg. Mármost a K-t pusztán megjelölésnek kell tekintenünk. Nem jelenti azt, hogy az ember a K időszakában valamit is tud az elvégzendő munkáról. Az építészeknek például valamiféle vizsgát kell tenniük, de pályafutásuknak ezen a pontján (vagy bármelyik más pontján) ritkán értenek valamihez. A K meghatározása azt a kort jelenti, amikor egy szakmai vagy üzleti pályafutás elkezdődik, rendszerint alapos előkészítés után, amely előkészítés csak azoknak hoz hasznot, akik a megszervezésével pénzt keresnek. Nyilvánvaló, hogy ha K=22, akkor X nem éri el A-t (az akadályozás korát) hetvenkét éves kora előtt. Amíg csak az ő képességeit vesszük tekintetbe, nincs okunk rá, hogy hetvenegy éves kora előtt leváltsuk. Hogyan viszonyul egymáshoz X és Y kora? Vagy pontosabban: hány éves X, mikor y tagja lesz az osztálynak vagy a cégnek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19:33:00Z</dcterms:created>
  <dc:creator>SieglerGábor</dc:creator>
  <dc:description/>
  <dc:language>en-US</dc:language>
  <cp:lastModifiedBy>SieglerGábor</cp:lastModifiedBy>
  <dcterms:modified xsi:type="dcterms:W3CDTF">2002-12-29T19:33:00Z</dcterms:modified>
  <cp:revision>2</cp:revision>
  <dc:subject/>
  <dc:title>Mire megvénülünk</dc:title>
</cp:coreProperties>
</file>