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z utódot kell figyelnünk: azt az embert (Y), aki hivatva van a másik (X) helyére lépni, mikor az utóbbi nyugalomba vonul. Köztudomásúlag a következő szakaszokon megy át sikeres pályafutása során.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9:30:00Z</dcterms:created>
  <dc:creator>SieglerGábor</dc:creator>
  <dc:description/>
  <dc:language>en-US</dc:language>
  <cp:lastModifiedBy>SieglerGábor</cp:lastModifiedBy>
  <dcterms:modified xsi:type="dcterms:W3CDTF">2002-12-29T19:33:00Z</dcterms:modified>
  <cp:revision>2</cp:revision>
  <dc:subject/>
  <dc:title>Az utódot kell figyelnünk: azt az embert (Y), aki hivatva van a másik (X) helyére lépni, mikor az utóbbi nyugalomba vonul</dc:title>
</cp:coreProperties>
</file>